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ine number can be changed up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and Debu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 This value can be changed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$#,##0;;Chr$(34)+"zero"+Chr$(3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Returns the current drive/path if expression$ is null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tatement with a dialog box to select clos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t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 This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c64 probably up to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the content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prompt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allow DPRINT because it does not have a FORMAT$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